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8300228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61181149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