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512505474"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33574018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