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35611063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428946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