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68891094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0222804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